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44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val="af-ZA" w:eastAsia="en-US" w:bidi="ar-BH"/>
              </w:rPr>
            </w:pPr>
            <w:r>
              <w:rPr>
                <w:bCs/>
                <w:lang w:val="ro-RO" w:eastAsia="en-US"/>
              </w:rPr>
              <w:t>Gaz cromatograf exteriorul cladirii (butelie 10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val="af-ZA" w:eastAsia="en-US" w:bidi="ar-BH"/>
              </w:rPr>
            </w:pPr>
            <w:r>
              <w:rPr>
                <w:bCs/>
                <w:lang w:val="ro-RO" w:eastAsia="en-US"/>
              </w:rPr>
              <w:t>Gaz cromatograf sala compresorului (butelie 10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Se vor prezenta fise tehnice ale produselor ofertate, specificatii tehnice, orice alte informatii care contribuie la descrierea cat mai detaliata a produselor ofer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Gaz cromatograf exteriorul cladirii </w:t>
            </w:r>
            <w:r>
              <w:rPr/>
              <w:t>cu urmatoarea componenta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Hexan - 254 ppm   </w:t>
            </w:r>
          </w:p>
          <w:p>
            <w:pPr>
              <w:pStyle w:val="Normal"/>
              <w:rPr/>
            </w:pPr>
            <w:r>
              <w:rPr/>
              <w:t xml:space="preserve">Isopentan 0.0505%  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N- Pentan -0.1000% 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Dimetilpropan 2.2- 0.0498% 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Butan 166ppm                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Isobutan255ppm                           </w:t>
            </w:r>
          </w:p>
          <w:p>
            <w:pPr>
              <w:pStyle w:val="Normal"/>
              <w:rPr/>
            </w:pPr>
            <w:r>
              <w:rPr/>
              <w:t>Propan 0.1060%                              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Etan 253ppm                                    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CO2 1.670%                                     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Azot 1.600%                                                 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Rest met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Gaz cromatograf  interior sala compresorului </w:t>
            </w:r>
            <w:r>
              <w:rPr/>
              <w:t>cu urmatoarea componenta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-Butan 165ppm  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CO2- 1.56%  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Etan-0.22%                                          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N-Hexan 251ppm                            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Izobutan 251ppm                         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pentan 0.05%                             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Neopentan 0.055%                            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Azot 1.65%                                                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-Pentan 0.05%                               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pan 0.1%                                              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t metan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rmen de livrare: 12 saptamani de la emiterea comenz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30 zile calendaristice de la receptia produselor si inregistrarea facturii la achizti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viz de expediti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Certificat de garantie 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a de livrare: CTE Vest – Bdul Timisoara nr.106, sector 6, 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e tehnica:</w:t>
            </w:r>
            <w:r>
              <w:rPr>
                <w:sz w:val="22"/>
                <w:szCs w:val="22"/>
              </w:rPr>
              <w:t xml:space="preserve"> 12 luni  de la receptia produse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cristina.peride</cp:lastModifiedBy>
  <cp:lastPrinted>2014-05-19T11:08:00Z</cp:lastPrinted>
  <dcterms:modified xsi:type="dcterms:W3CDTF">2020-03-24T07:31:00Z</dcterms:modified>
  <cp:revision>9</cp:revision>
  <dc:subject/>
  <dc:title>DENUMIRE PRODUS</dc:title>
</cp:coreProperties>
</file>